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КУ «Отдел образования Исполнительного комитета Апастовс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йруллина Г.Г. 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бибуллина Л.Ф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№85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85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85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6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6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6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D 4880435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color w:val="000000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учебного предмета «Родной (татарский)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color w:val="000000"/>
          <w:szCs w:val="22"/>
          <w:lang w:eastAsia="en-US"/>
        </w:rPr>
      </w:pPr>
      <w:bookmarkStart w:id="0" w:name="f4f51048-cb84-4c82-af6a-284ffbd4033b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с.Большие Кокузы</w:t>
      </w:r>
      <w:bookmarkEnd w:id="0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 xml:space="preserve"> </w:t>
      </w:r>
      <w:bookmarkStart w:id="1" w:name="0607e6f3-e82e-49a9-b315-c957a5fafe42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2025</w:t>
      </w:r>
      <w:bookmarkEnd w:id="1"/>
    </w:p>
    <w:p>
      <w:pPr>
        <w:pStyle w:val="Normal"/>
        <w:spacing w:before="0" w:after="0"/>
        <w:ind w:left="120" w:hanging="0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340</w:t>
      </w:r>
      <w:r>
        <w:rPr>
          <w:rFonts w:eastAsia="Calibri" w:cs="Times New Roman" w:ascii="Times New Roman" w:hAnsi="Times New Roman"/>
          <w:sz w:val="24"/>
          <w:szCs w:val="24"/>
        </w:rPr>
        <w:t>часов: в 5 классе – 68часа (2часа в неделю), в 6 классе – 68часа (2часа в неделю), в 7 классе – 68часа (2часа в неделю , в 8 классе –68часа (2часа в неделю в 9 классе – 68часа (2часа в неделю)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22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145489623"/>
      <w:bookmarkStart w:id="3" w:name="_Hlk14548962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_Hlk145489623"/>
      <w:bookmarkStart w:id="5" w:name="_Hlk145489623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b/>
          <w:b/>
          <w:bCs/>
          <w:color w:val="181818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4"/>
          <w:szCs w:val="24"/>
        </w:rPr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04:00Z</dcterms:created>
  <dc:creator>Ученики</dc:creator>
  <dc:description/>
  <cp:keywords/>
  <dc:language>en-US</dc:language>
  <cp:lastModifiedBy>Ученик</cp:lastModifiedBy>
  <cp:lastPrinted>2022-09-14T09:44:00Z</cp:lastPrinted>
  <dcterms:modified xsi:type="dcterms:W3CDTF">2025-09-16T08:04:00Z</dcterms:modified>
  <cp:revision>2</cp:revision>
  <dc:subject/>
  <dc:title/>
</cp:coreProperties>
</file>